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8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8.01. 2015 г. № 3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ПРИЛОЖЕНИЕ № 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сельского поселения Белореченского район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8.12.2014 г. №2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 Школьненск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8.01. 2015 г. № 3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8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28.01. 2015 г. № 31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«ПРИЛОЖЕНИЕ № 9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сельского поселения Белореченского района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18.12.2014 г. №25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в редакции решения Совета Школьненского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28.01. 2015 г. № 31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96"/>
        <w:gridCol w:w="2418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5-01-23T15:42:00Z</cp:lastPrinted>
  <dcterms:modified xsi:type="dcterms:W3CDTF">2015-02-17T06:35:00Z</dcterms:modified>
  <cp:revision>19</cp:revision>
  <dc:subject/>
  <dc:title>Приложение 38</dc:title>
</cp:coreProperties>
</file>